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232643475"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599516582"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2040344606"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